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找到文件所在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命令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51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待安装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重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46:32Z</dcterms:created>
  <dc:creator>z</dc:creator>
  <dc:description/>
  <dc:language>en-US</dc:language>
  <cp:lastModifiedBy>Carpe diem</cp:lastModifiedBy>
  <dcterms:modified xsi:type="dcterms:W3CDTF">2025-08-01T06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C7AD8E5BD4D7EB6B474B002C8CDA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E5OGVjNGU3MDVhNzZkMzUzMWFjYzlhMjI2MWU2OTMiLCJ1c2VySWQiOiIxMTU0Njk0NTk1In0=</vt:lpwstr>
  </property>
</Properties>
</file>